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767734602"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2143270165"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65702585"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1630810447"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67489638"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155017374"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